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6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Vittorio Veneto </w:t>
            </w:r>
            <w:r>
              <w:rPr/>
              <w:t xml:space="preserve"> _______________________________________________________   N° </w:t>
            </w:r>
            <w:r>
              <w:rPr>
                <w:b/>
                <w:color w:val="FF0000"/>
              </w:rPr>
              <w:t xml:space="preserve">6 / 8, 72 </w:t>
            </w:r>
            <w:r>
              <w:rPr/>
              <w:t>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88, 89  </w:t>
            </w:r>
            <w:r>
              <w:rPr/>
              <w:t>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91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1245, 1251 </w:t>
            </w:r>
            <w:r>
              <w:rPr/>
              <w:t>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69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586" t="30287" r="26593" b="284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586" t="30287" r="26593" b="284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846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189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189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1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89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6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350</wp:posOffset>
                      </wp:positionV>
                      <wp:extent cx="6592570" cy="44672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2570" cy="446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07785" cy="43745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7785" cy="4374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9.1pt;height:351.75pt;mso-wrap-distance-left:9.05pt;mso-wrap-distance-right:9.05pt;mso-wrap-distance-top:0pt;mso-wrap-distance-bottom:0pt;margin-top:0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7785" cy="43745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785" cy="437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251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555</wp:posOffset>
                      </wp:positionV>
                      <wp:extent cx="2213610" cy="29070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90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8825" cy="28600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882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3pt;height:228.9pt;mso-wrap-distance-left:9.05pt;mso-wrap-distance-right:9.05pt;mso-wrap-distance-top:0pt;mso-wrap-distance-bottom:0pt;margin-top:9.65pt;mso-position-vertical-relative:text;margin-left:6.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28600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286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124460</wp:posOffset>
                      </wp:positionV>
                      <wp:extent cx="2209800" cy="29070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290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5015" cy="286004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501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228.9pt;mso-wrap-distance-left:9.05pt;mso-wrap-distance-right:9.05pt;mso-wrap-distance-top:0pt;mso-wrap-distance-bottom:0pt;margin-top:9.8pt;mso-position-vertical-relative:text;margin-left:352.05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5015" cy="286004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286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91                                                                                                                                   Foto n° 124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58:00Z</dcterms:modified>
  <cp:revision>66</cp:revision>
  <dc:subject/>
  <dc:title>COMUNE DI  </dc:title>
</cp:coreProperties>
</file>